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ложение № 2</w:t>
      </w:r>
    </w:p>
    <w:p>
      <w:pPr>
        <w:pStyle w:val="Normal"/>
        <w:ind w:left="7371" w:hanging="0"/>
        <w:rPr/>
      </w:pPr>
      <w:r>
        <w:rPr>
          <w:sz w:val="20"/>
          <w:szCs w:val="20"/>
        </w:rPr>
        <w:t>к постановлению главы  муниципального образования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города Благовещенска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от  18.08.2014 года  №  71 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ложения о размещении объектов капитального строительства и характеристика планируемого развития территор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Цели и задачи: градостроительная документация разрабатывается на элемент планировочной структуры в целях изменения параметров планируемого развития элементов планировочной структуры, обеспечение устойчивого развития территорий, выделения границ застроенных и незастроенных территорий. Определяет участки под объекты социального характера, основные параметры и ёмкость квартала, коридоры для сет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 планировки территории в градостроительном квартале П-2, разработан на основании проекта планировки, ранее выполненного КГУП «Хабаровскгражданпроект» и утверждённого постановлением администрации г.Благовещенска №3935 от 17.08.2012г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Архитектурно-планировочная и объёмно-пространственная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квартал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В ранее разработанном проекте планировки, организация территории предусматривала выделение в системе жилого района «Игнатьевская усадьба» 41 элемент планировочной структуры (ЭПС)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ект планировки разработан на элемент планировочной структуры 2а (ЭПС -2а), отнесенный по схеме градостроительного зонирования территории к зоне Ц-2 - з</w:t>
      </w:r>
      <w:r>
        <w:rPr>
          <w:bCs/>
          <w:sz w:val="20"/>
          <w:szCs w:val="20"/>
        </w:rPr>
        <w:t>она центра обслуживания, деловой и коммерческой активности жилого района многоэтажной застройк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рхитектурно – планировочное решение обусловлено следующими факторами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- Преемственность идей, заложенных в ранее разработанном и утверждённом проекте планировки /сохранение красных линий /специфическая форма участка/, транспортной схемы/;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- Примыкание квартала к магистральной улице общегородского значения  ул. Игнатьевское шоссе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- Наличие существующей застройки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В результате проведенного комплексного анализа сложившейся ситуации оформилась градостроительная концепция застройки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Проектируемая территория разделятся на три части – северная Л1-6 (жилая застройка с встроенными объектами обслуживания населения), центральная Л-8 – территория существующего кафе и южная Л-7 – торговый центр с автостоянкой на 120 м/мест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Жилая застройка квартала решена точечной многоэтажной /16-ти этажной / жилой застройкой на основе индивидуальных разработок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Определены границы зон планируемого размещения объектов капитального строительства, включая объекты жилого назначения  /Л-1,Л-2,Л-3/, а так же объекты инженерной инфраструктуры /Л-9, Л-10, Л-11 / и объекты общественного назначения /Л-4, Л-5, Л-6, Л-7, Л-8/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z w:val="20"/>
          <w:szCs w:val="20"/>
        </w:rPr>
        <w:t>2. Планировочная организация территории и функциональное зонирование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Функциональное зонирование территории рассматривается применительно к утверждённым правилам землепользования и застройки муниципального образования г. Благовещенска. В соответствии с градостроительными регламентами проектируемая территория относится к зоне </w:t>
      </w:r>
      <w:r>
        <w:rPr>
          <w:bCs/>
          <w:sz w:val="20"/>
          <w:szCs w:val="20"/>
        </w:rPr>
        <w:t>центра обслуживания, деловой и коммерческой активности жилого района многоэтажной застройки /Ц-2/ и включает в себя как основные виды объектов капитального строительства /Л-7, Л-8/, так и условно разрешённые виды объектов капитального строительства /Л-1, Л-2, Л-3/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Красные линии квартала решены проектом планировки, в </w:t>
      </w:r>
      <w:r>
        <w:rPr>
          <w:sz w:val="20"/>
          <w:szCs w:val="20"/>
        </w:rPr>
        <w:t xml:space="preserve">соответствии с Проектом планировки территории, утвержденным постановлением администрации города Благовещенска от 17.08.2012г. №935 и нормами СНиП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Очерёдность строительства предлагается следующа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очередь строительства – завершение строительства и благоустройства существующего  кафе /Л-8/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очередь строительства – Проектируемая жилая застройка с встроенными объектами  общественного назначения (Л1-6), трансформаторные подстанции  (Л9-10), повысительная насосная станция /Л-11/;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очередь строительства -  </w:t>
      </w:r>
      <w:r>
        <w:rPr>
          <w:bCs/>
          <w:sz w:val="20"/>
          <w:szCs w:val="20"/>
        </w:rPr>
        <w:t>торговый центр с автостоянкой на 120 м/мест (Л-7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едлагаемая очерёдность строительства не является окончательной, ввиду наличия различных факторов и интересов застройщиков. 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Красные линии на опорном плане нанесены по чертежам ранее выполненного КГУП «Хабаровскгражданпроект» и утверждённого постановлением администрации г.Благовещенска №3935 от 17.08.2012г. проекта планиро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Кроме красных линий устанавливаются линии регулирования застройки. Линии регулирования застройки могут совпадать с красными линиями улицы или отступать от них в глубь территории квартала (привязка линии регулирования застройки дана на листе ПП-7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адка зданий осуществляется с отступом от красных линий 30 м., что обеспечивает шумозащиту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оответствии с заданием на проектирование, жилая застройка представлена многоэтажными жилыми домами, расчётная минимальная обеспеченность общей площадью помещений принята согласно «Нормы градостроительного проектирования Амурской области» табл.5., что соответствует 27,7 м2/чел. и письма администрации города №01-19/2499 от 02.04.2013г.</w:t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анные о  проектируемой и ранее запроектированной застройке сведены в таблицу. </w:t>
      </w:r>
    </w:p>
    <w:p>
      <w:pPr>
        <w:pStyle w:val="Normal"/>
        <w:shd w:fill="FFFFFF" w:val="clear"/>
        <w:jc w:val="right"/>
        <w:rPr/>
      </w:pPr>
      <w:r>
        <w:rPr/>
        <w:t>Таблица 1.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940"/>
        <w:gridCol w:w="1204"/>
        <w:gridCol w:w="1307"/>
        <w:gridCol w:w="1446"/>
        <w:gridCol w:w="1260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2" w:firstLine="84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№</w:t>
            </w:r>
          </w:p>
          <w:p>
            <w:pPr>
              <w:pStyle w:val="Normal"/>
              <w:tabs>
                <w:tab w:val="clear" w:pos="708"/>
                <w:tab w:val="left" w:pos="639" w:leader="none"/>
              </w:tabs>
              <w:ind w:firstLine="284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лане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.  площ.</w:t>
            </w:r>
          </w:p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</w:t>
            </w:r>
          </w:p>
          <w:p>
            <w:pPr>
              <w:pStyle w:val="Normal"/>
              <w:ind w:left="4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. площ. помещ.</w:t>
            </w:r>
          </w:p>
          <w:p>
            <w:pPr>
              <w:pStyle w:val="Normal"/>
              <w:ind w:firstLine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. назначения</w:t>
            </w:r>
          </w:p>
          <w:p>
            <w:pPr>
              <w:pStyle w:val="Normal"/>
              <w:ind w:firstLine="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жность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 кв. жилой дом с встроенными объектами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40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00</w:t>
            </w:r>
          </w:p>
          <w:p>
            <w:pPr>
              <w:pStyle w:val="Normal"/>
              <w:ind w:left="48" w:firstLine="18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 кв. жилой дом с встроенными объектами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758/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403"/>
              <w:jc w:val="center"/>
              <w:rPr/>
            </w:pPr>
            <w:r>
              <w:rPr>
                <w:bCs/>
                <w:sz w:val="20"/>
                <w:szCs w:val="20"/>
              </w:rPr>
              <w:t>10500</w:t>
            </w:r>
          </w:p>
          <w:p>
            <w:pPr>
              <w:pStyle w:val="Normal"/>
              <w:ind w:left="48" w:firstLine="18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21000/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</w:tr>
      <w:tr>
        <w:trPr>
          <w:trHeight w:val="33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firstLine="18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 общественного назнач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рговый центр с автостоянко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252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firstLine="4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оектируемая застройка составляет </w:t>
      </w:r>
      <w:r>
        <w:rPr>
          <w:b/>
          <w:bCs/>
          <w:color w:val="000000"/>
          <w:sz w:val="20"/>
          <w:szCs w:val="20"/>
        </w:rPr>
        <w:t>580</w:t>
      </w:r>
      <w:r>
        <w:rPr>
          <w:bCs/>
          <w:color w:val="000000"/>
          <w:sz w:val="20"/>
          <w:szCs w:val="20"/>
        </w:rPr>
        <w:t xml:space="preserve"> квартир /</w:t>
      </w:r>
      <w:r>
        <w:rPr>
          <w:b/>
          <w:bCs/>
          <w:color w:val="000000"/>
          <w:sz w:val="20"/>
          <w:szCs w:val="20"/>
        </w:rPr>
        <w:t>30200м2</w:t>
      </w:r>
      <w:r>
        <w:rPr>
          <w:bCs/>
          <w:color w:val="000000"/>
          <w:sz w:val="20"/>
          <w:szCs w:val="20"/>
        </w:rPr>
        <w:t xml:space="preserve"> общ. пл./, или  примерно </w:t>
      </w:r>
      <w:r>
        <w:rPr>
          <w:b/>
          <w:bCs/>
          <w:color w:val="000000"/>
          <w:sz w:val="20"/>
          <w:szCs w:val="20"/>
        </w:rPr>
        <w:t>1090</w:t>
      </w:r>
      <w:r>
        <w:rPr>
          <w:bCs/>
          <w:color w:val="000000"/>
          <w:sz w:val="20"/>
          <w:szCs w:val="20"/>
        </w:rPr>
        <w:t xml:space="preserve"> жителей /при минимальной обеспеченности общей площадью помещений 27,7 м2/чел./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Общая численность проектируемого квартала – составит примерно </w:t>
      </w:r>
      <w:r>
        <w:rPr>
          <w:b/>
          <w:bCs/>
          <w:color w:val="000000"/>
          <w:sz w:val="20"/>
          <w:szCs w:val="20"/>
        </w:rPr>
        <w:t xml:space="preserve">1090 жителей </w:t>
      </w:r>
      <w:r>
        <w:rPr>
          <w:bCs/>
          <w:color w:val="000000"/>
          <w:sz w:val="20"/>
          <w:szCs w:val="20"/>
        </w:rPr>
        <w:t>(этот показатель сильно зависит от сроков освоения, т. к. р</w:t>
      </w:r>
      <w:r>
        <w:rPr>
          <w:bCs/>
          <w:sz w:val="20"/>
          <w:szCs w:val="20"/>
        </w:rPr>
        <w:t>асчетная минимальная обеспеченность общей площадью жилых помещений к 2020г. – может меняться)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 xml:space="preserve">Плотность населения рассчитана согласно «Норм градостроительного проектирования Амурской области», п. 2.3.2. табл. 8 и </w:t>
      </w:r>
      <w:r>
        <w:rPr>
          <w:sz w:val="20"/>
          <w:szCs w:val="20"/>
        </w:rPr>
        <w:t xml:space="preserve">составит – </w:t>
      </w:r>
      <w:r>
        <w:rPr>
          <w:b/>
          <w:sz w:val="20"/>
          <w:szCs w:val="20"/>
        </w:rPr>
        <w:t>295 чел./га</w:t>
      </w:r>
      <w:r>
        <w:rPr>
          <w:sz w:val="20"/>
          <w:szCs w:val="20"/>
        </w:rPr>
        <w:t xml:space="preserve">. /1090 чел. : 3,7га./, что не противоречит нормативной, </w:t>
      </w:r>
      <w:r>
        <w:rPr>
          <w:b/>
          <w:sz w:val="20"/>
          <w:szCs w:val="20"/>
        </w:rPr>
        <w:t>высокой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плотности – 255 чел./га. в табл.8. и не превышает 430 чел./га на среднесрочную перспективу (2020 год)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Проектом принято разместить жилую застройку по факту свободной территории и на основе индивидуальных точечных  жилых блок-секций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0"/>
          <w:szCs w:val="20"/>
        </w:rPr>
        <w:t>Нормируемые элементы территории б</w:t>
      </w:r>
      <w:r>
        <w:rPr>
          <w:sz w:val="20"/>
          <w:szCs w:val="20"/>
        </w:rPr>
        <w:t xml:space="preserve">лагоустройства представляют собой размещение площадок для игр детей, отдыха взрослых, хозяйственных площадок - для сушки белья, чистки домашних вещей, площадки под  контейнеры для мусора. </w:t>
      </w:r>
    </w:p>
    <w:p>
      <w:pPr>
        <w:pStyle w:val="Heading4"/>
        <w:spacing w:before="0" w:after="0"/>
        <w:ind w:firstLine="539"/>
        <w:jc w:val="both"/>
        <w:rPr/>
      </w:pPr>
      <w:r>
        <w:rPr>
          <w:b w:val="false"/>
          <w:sz w:val="20"/>
          <w:szCs w:val="20"/>
        </w:rPr>
        <w:t xml:space="preserve">Расчёт обеспеченности элементами благоустройства на </w:t>
      </w:r>
      <w:r>
        <w:rPr>
          <w:sz w:val="20"/>
          <w:szCs w:val="20"/>
        </w:rPr>
        <w:t>1090</w:t>
      </w:r>
      <w:r>
        <w:rPr>
          <w:b w:val="false"/>
          <w:sz w:val="20"/>
          <w:szCs w:val="20"/>
        </w:rPr>
        <w:t xml:space="preserve"> чел. снесен в таблицу </w:t>
      </w:r>
      <w:r>
        <w:rPr>
          <w:sz w:val="20"/>
          <w:szCs w:val="20"/>
        </w:rPr>
        <w:t xml:space="preserve">  2.</w:t>
      </w:r>
    </w:p>
    <w:p>
      <w:pPr>
        <w:pStyle w:val="Heading4"/>
        <w:spacing w:before="0" w:after="0"/>
        <w:ind w:firstLine="539"/>
        <w:jc w:val="right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Таблица </w:t>
      </w:r>
      <w:r>
        <w:rPr/>
        <w:t>2.</w:t>
      </w:r>
    </w:p>
    <w:tbl>
      <w:tblPr>
        <w:tblW w:w="920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1295"/>
        <w:gridCol w:w="615"/>
        <w:gridCol w:w="1429"/>
        <w:gridCol w:w="615"/>
        <w:gridCol w:w="239"/>
        <w:gridCol w:w="1811"/>
      </w:tblGrid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лощадки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е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ы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/чел.</w:t>
            </w:r>
          </w:p>
        </w:tc>
        <w:tc>
          <w:tcPr>
            <w:tcW w:w="2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ни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2</w:t>
            </w:r>
          </w:p>
        </w:tc>
        <w:tc>
          <w:tcPr>
            <w:tcW w:w="2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73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нято</w:t>
            </w:r>
          </w:p>
          <w:p>
            <w:pPr>
              <w:pStyle w:val="Normal"/>
              <w:ind w:right="-273" w:hanging="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роекте</w:t>
            </w:r>
          </w:p>
          <w:p>
            <w:pPr>
              <w:pStyle w:val="Normal"/>
              <w:ind w:left="-558" w:right="-273" w:firstLine="5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площад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ыха взрослых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нятий физкультурой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хоз. целей и выгула собак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тоянки автомашин /гостевые/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109 м/мест, при норме 25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1-н автомобиль/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/125 м/мест, при норме 25м2 </w:t>
            </w:r>
          </w:p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-н автомобиль/</w:t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транспортных сред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. 6.3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.07.01-89*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м/мест</w:t>
            </w:r>
          </w:p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жит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  <w:szCs w:val="20"/>
              </w:rPr>
              <w:t>/100%/</w:t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ind w:left="-558" w:right="-273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30 м2</w:t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8" w:right="-273" w:firstLine="540"/>
              <w:jc w:val="center"/>
              <w:rPr/>
            </w:pPr>
            <w:r>
              <w:rPr>
                <w:sz w:val="20"/>
                <w:szCs w:val="20"/>
              </w:rPr>
              <w:t>6525 м2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 xml:space="preserve">Размеры земельных участков в границах застроенных территорий установлены с учетом фактического землепользования и </w:t>
      </w:r>
      <w:r>
        <w:rPr>
          <w:bCs/>
          <w:color w:val="000000"/>
          <w:sz w:val="20"/>
          <w:szCs w:val="20"/>
        </w:rPr>
        <w:t xml:space="preserve">«Норм градостроительного проектирования Амурской области», </w:t>
      </w:r>
      <w:r>
        <w:rPr>
          <w:rStyle w:val="FontStyle35"/>
          <w:sz w:val="20"/>
          <w:szCs w:val="20"/>
        </w:rPr>
        <w:t>правил, действовавших в период застройки указанных территорий.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При назначении границ перспективных земельных участков основное внимание было уделено следующим вопросам:</w:t>
      </w:r>
    </w:p>
    <w:p>
      <w:pPr>
        <w:pStyle w:val="Normal"/>
        <w:ind w:firstLine="709"/>
        <w:jc w:val="both"/>
        <w:rPr>
          <w:rStyle w:val="FontStyle35"/>
          <w:sz w:val="20"/>
          <w:szCs w:val="20"/>
        </w:rPr>
      </w:pPr>
      <w:r>
        <w:rPr>
          <w:rStyle w:val="FontStyle35"/>
          <w:sz w:val="20"/>
          <w:szCs w:val="20"/>
        </w:rPr>
        <w:t xml:space="preserve">обеспечению достаточной земельной площади для функционирования перспективных объектов недвижимости в соответствии с нормами </w:t>
      </w:r>
      <w:r>
        <w:rPr>
          <w:sz w:val="20"/>
          <w:szCs w:val="20"/>
        </w:rPr>
        <w:t xml:space="preserve">СП 42.13330.2011 и </w:t>
      </w:r>
      <w:r>
        <w:rPr>
          <w:bCs/>
          <w:color w:val="000000"/>
          <w:sz w:val="20"/>
          <w:szCs w:val="20"/>
        </w:rPr>
        <w:t>«Норм градостроительного проектирования Амурской области».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- формированию максимально простых по форме земельных участков, обеспечивающих удобство выноса в натуру, закреплению их на местности и последующего строительного освоения и использования 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Для каждого земельного участка, выделенного в границах рассматриваемой территории, проектом установлены следующие градостроительные регламенты: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границы застраиваемых территорий  (мест допустимого размещения зданий, строений и сооружений);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параметры максимального строительного использования</w:t>
      </w:r>
      <w:r>
        <w:rPr>
          <w:rStyle w:val="FontStyle35"/>
          <w:sz w:val="20"/>
          <w:szCs w:val="20"/>
          <w:vertAlign w:val="superscript"/>
        </w:rPr>
        <w:t xml:space="preserve"> </w:t>
      </w:r>
      <w:r>
        <w:rPr>
          <w:rStyle w:val="FontStyle35"/>
          <w:sz w:val="20"/>
          <w:szCs w:val="20"/>
        </w:rPr>
        <w:t xml:space="preserve"> земельного участка</w:t>
      </w:r>
    </w:p>
    <w:p>
      <w:pPr>
        <w:pStyle w:val="Normal"/>
        <w:ind w:firstLine="709"/>
        <w:jc w:val="both"/>
        <w:rPr/>
      </w:pPr>
      <w:r>
        <w:rPr>
          <w:rStyle w:val="FontStyle35"/>
          <w:sz w:val="20"/>
          <w:szCs w:val="20"/>
        </w:rPr>
        <w:t>- максимальная или минимальная этажность перспективного строительства;</w:t>
      </w:r>
    </w:p>
    <w:p>
      <w:pPr>
        <w:pStyle w:val="Normal"/>
        <w:ind w:firstLine="709"/>
        <w:jc w:val="both"/>
        <w:rPr>
          <w:rStyle w:val="FontStyle35"/>
          <w:sz w:val="20"/>
          <w:szCs w:val="20"/>
        </w:rPr>
      </w:pPr>
      <w:r>
        <w:rPr>
          <w:rStyle w:val="FontStyle35"/>
          <w:sz w:val="20"/>
          <w:szCs w:val="20"/>
        </w:rPr>
        <w:t>основной вид использования перспективного объекта недвижимости.</w:t>
      </w:r>
    </w:p>
    <w:p>
      <w:pPr>
        <w:pStyle w:val="Normal"/>
        <w:ind w:firstLine="709"/>
        <w:jc w:val="both"/>
        <w:rPr>
          <w:rStyle w:val="FontStyle35"/>
          <w:sz w:val="20"/>
          <w:szCs w:val="20"/>
        </w:rPr>
      </w:pPr>
      <w:r>
        <w:rPr/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0"/>
          <w:szCs w:val="20"/>
        </w:rPr>
        <w:t>3. Транспортная инфраструктура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лассификация улично-дорожной сети принята согласно ранее разработанного и согласованного проекта планиров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>К проектируемому кварталу с севера - примыкает улица районного значения, с восточной стороны – магистральная улица общегородского значения, с запада – жилая улица, которую предлагаем классифицировать как местный проезд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 основу профилей улично-дорожной сети, взят рабочий проект «Магистральные сети «Игнатьевской усадьбы» муниципального образования г.Благовещенска», шифр 835/К-10-3294, разработанного Росжелдорпроект, ОАО «Дальгипротранс»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Магистральной улицей общегородского значения, примыкающей к проектируемому кварталу, является Игнатьевское шоссе - эта улица является основной  для движения общественного транспорта. 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сновными видами общественного транспорта являются автобусы и маршрутные такси, остановки общественного транспорта предусмотрены на Игнатьевском шоссе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0"/>
          <w:szCs w:val="20"/>
        </w:rPr>
        <w:t xml:space="preserve">При расчёте сооружений для хранения стоянок в жилых группах уровень автомобилизации взят 350 машин на 1000 жителей из расчёта не менее чем для 70% расчётного парка индивидуальных легковых автомобилей, где на жилой квартал приходится 250 м/мест – что составляет почти 100% нормативных /267 м/мест/. Автопарковки, необходимые для жилого квартала, запроектированы в виде использования подземного и полуподземного  пространства /Л-5, Л-6,Л-7/.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4. Культурно-бытовое обслуживание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хема культурно – бытового обслуживания  принята согласно ранее разработанного и согласованного проекта планировки. Размещение ранее запроектированных детских школьных и дошкольных учреждений .см. лист ПП-1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культурно-бытового обслуживания проектируемого квартала принята двухступенчатой /повседневного и периодического обслуживания/, объекты социального и культурно - бытового назначения запроектированы объекты общественного назначения Л-4, Л-5, Л-6 и отдельно стоящими Л-7, Л-8.</w:t>
      </w:r>
    </w:p>
    <w:p>
      <w:pPr>
        <w:pStyle w:val="Normal"/>
        <w:shd w:fill="FFFFFF" w:val="clear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чёт потребности в учреждениях культурно-бытового обслуживания населения жилого района был произведён на основании СНиП 2.07.01-89* и сведён в таблице 3.</w:t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СЧЁТ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потребности в учреждениях культурно-бытового обслуживания населения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жилого квартала </w:t>
      </w:r>
      <w:r>
        <w:rPr>
          <w:b/>
          <w:bCs/>
          <w:color w:val="000000"/>
          <w:sz w:val="20"/>
          <w:szCs w:val="20"/>
        </w:rPr>
        <w:t>/1,09 тыс. чел./</w:t>
        <w:tab/>
        <w:tab/>
        <w:tab/>
        <w:tab/>
        <w:tab/>
        <w:tab/>
        <w:tab/>
        <w:tab/>
        <w:tab/>
      </w:r>
      <w:r>
        <w:rPr>
          <w:bCs/>
          <w:color w:val="000000"/>
          <w:sz w:val="20"/>
          <w:szCs w:val="20"/>
        </w:rPr>
        <w:t>Таблица 3</w:t>
      </w:r>
    </w:p>
    <w:tbl>
      <w:tblPr>
        <w:tblW w:w="9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1"/>
        <w:gridCol w:w="3747"/>
        <w:gridCol w:w="1728"/>
        <w:gridCol w:w="1516"/>
        <w:gridCol w:w="1103"/>
        <w:gridCol w:w="1224"/>
      </w:tblGrid>
      <w:tr>
        <w:trPr>
          <w:trHeight w:val="130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/ п.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рма потреб на 1000 жителей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жилой квартал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,113  тыс.чел.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телей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ято в проекте</w:t>
            </w:r>
          </w:p>
        </w:tc>
      </w:tr>
      <w:tr>
        <w:trPr>
          <w:trHeight w:val="26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ские ясли - сад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С-2</w:t>
            </w:r>
          </w:p>
        </w:tc>
      </w:tr>
      <w:tr>
        <w:trPr>
          <w:trHeight w:val="43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колы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ЭПС-1</w:t>
            </w:r>
          </w:p>
        </w:tc>
      </w:tr>
      <w:tr>
        <w:trPr>
          <w:trHeight w:val="22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  <w:sz w:val="20"/>
                <w:szCs w:val="20"/>
              </w:rPr>
              <w:t>Учреждения здравоохран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пте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объект /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-он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-4</w:t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иклиника для взрослых и детей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К-во посещ. в смен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ЭПС-39</w:t>
            </w:r>
          </w:p>
        </w:tc>
      </w:tr>
      <w:tr>
        <w:trPr>
          <w:trHeight w:val="28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изкультурные и спортивные сооруж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2 общ площ на 1 жителя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/Л-4./</w:t>
            </w:r>
          </w:p>
        </w:tc>
      </w:tr>
      <w:tr>
        <w:trPr>
          <w:trHeight w:val="279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чреждения культуры и искусст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лубные помеще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2 общ площ на 1 жителя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/Л-5./</w:t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едприятия торговли, общественного питания и бытового обслужи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газины: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>
          <w:trHeight w:val="69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вольственных товар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торг площ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FFFFFF"/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</w:rPr>
              <w:t>76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100 Л-1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</w:rPr>
              <w:t>1000 Л-7</w:t>
            </w:r>
          </w:p>
        </w:tc>
      </w:tr>
      <w:tr>
        <w:trPr>
          <w:trHeight w:val="55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довольственных товар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lM2ropr </w:t>
            </w:r>
            <w:r>
              <w:rPr>
                <w:bCs/>
                <w:color w:val="000000"/>
                <w:sz w:val="20"/>
                <w:szCs w:val="20"/>
              </w:rPr>
              <w:t>площ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Л-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Cs/>
                <w:color w:val="000000"/>
                <w:sz w:val="20"/>
                <w:szCs w:val="20"/>
              </w:rPr>
              <w:t>600 Л-7</w:t>
            </w:r>
          </w:p>
        </w:tc>
      </w:tr>
      <w:tr>
        <w:trPr>
          <w:trHeight w:val="55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садочных мест на 1000 жи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 Л-8.</w:t>
            </w:r>
          </w:p>
        </w:tc>
      </w:tr>
      <w:tr>
        <w:trPr>
          <w:trHeight w:val="41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редприятия коммунального обслужи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ёмный пункт прачечной, химчистк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кт на жилую группу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-6</w:t>
            </w:r>
          </w:p>
        </w:tc>
      </w:tr>
      <w:tr>
        <w:trPr>
          <w:trHeight w:val="54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терская    бытового  обслуживан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бочих мест на 1000 жит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-6</w:t>
            </w:r>
          </w:p>
        </w:tc>
      </w:tr>
      <w:tr>
        <w:trPr>
          <w:trHeight w:val="553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рганизации и учреждения управления финансирования и предприятия связ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ения связи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объект на 6 тыс. жит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/Л-5/</w:t>
            </w:r>
          </w:p>
        </w:tc>
      </w:tr>
      <w:tr>
        <w:trPr>
          <w:trHeight w:val="55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ение сбербанк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объект на 6 тыс. жит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 /Л-6/</w:t>
            </w:r>
          </w:p>
        </w:tc>
      </w:tr>
      <w:tr>
        <w:trPr>
          <w:trHeight w:val="408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Учреждения коммунального хозяйств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Гаражи для хранения индивидуального транспорта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/70%  от уровня автомобилизации -350авт/чел. по п.6.33 СНиП 2.07.01-89*/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томобиль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х0,7</w:t>
            </w:r>
          </w:p>
          <w:p>
            <w:pPr>
              <w:pStyle w:val="Normal"/>
              <w:shd w:fill="FFFFFF" w:val="clear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000 жит</w:t>
            </w:r>
          </w:p>
          <w:p>
            <w:pPr>
              <w:pStyle w:val="Normal"/>
              <w:shd w:fill="FFFFFF" w:val="clear"/>
              <w:ind w:left="708" w:hanging="708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/100%/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-5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60м/ме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-6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0м/ме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-7 120м/мест</w:t>
            </w:r>
          </w:p>
        </w:tc>
      </w:tr>
      <w:tr>
        <w:trPr>
          <w:trHeight w:val="434" w:hRule="atLeast"/>
        </w:trPr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борные общественны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прибор на 1 тыс  чел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08" w:hanging="708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4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Инженерная инфраструкту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5.1Теплоснабжение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Теплоснабжение осуществляется от Благовещенской ТЭЦ и будет возможно после сдачи в эксплуатацию второй очереди.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Теплоноситель вода с параметрами 130-70°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Давление на выходе из теплоисточника 91м, на входе в теплоисточника 30м. Располагаемое давление 61м. </w:t>
      </w:r>
    </w:p>
    <w:p>
      <w:pPr>
        <w:pStyle w:val="31"/>
        <w:spacing w:before="0" w:after="0"/>
        <w:ind w:right="-142"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Общая максимально-часовая нагрузка составляет 3,603 Гкал, в том числе на горячее водоснабжение 1,936Гкал.</w:t>
      </w:r>
    </w:p>
    <w:p>
      <w:pPr>
        <w:pStyle w:val="Normal"/>
        <w:ind w:right="-142" w:firstLine="709"/>
        <w:jc w:val="both"/>
        <w:rPr/>
      </w:pPr>
      <w:r>
        <w:rPr>
          <w:sz w:val="20"/>
          <w:szCs w:val="20"/>
        </w:rPr>
        <w:t xml:space="preserve">Прокладка сетей теплоснабжения принята подземная в непроходных каналах. 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прокладки использовать стальные электросварные трубы ГОСТ 10704-91.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мпенсация тепловых удлинений сети осуществляется за счет сильфонных компенсаторов и естественных углов поворота трассы. Опорожнение сети осуществляется в дренажные колодцы в низших точках сети с последующим отводом передвижным насосом в канаву. 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ключение отдельных потребителей осуществляется в проектируемых теплофикационных камерах с помощью стальной запорной арматуры.</w:t>
      </w:r>
    </w:p>
    <w:p>
      <w:pPr>
        <w:pStyle w:val="Normal"/>
        <w:ind w:right="-142" w:firstLine="709"/>
        <w:jc w:val="both"/>
        <w:rPr/>
      </w:pPr>
      <w:r>
        <w:rPr>
          <w:b/>
          <w:sz w:val="20"/>
          <w:szCs w:val="20"/>
        </w:rPr>
        <w:t>5.2. Водоснабжение</w:t>
      </w:r>
    </w:p>
    <w:p>
      <w:pPr>
        <w:pStyle w:val="Normal"/>
        <w:ind w:right="-142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доснабжение застраиваемой территории с. Плодопитомник осуществляется от существующего водопровода диаметром 500мм по ул.Нагорной.</w:t>
      </w:r>
    </w:p>
    <w:p>
      <w:pPr>
        <w:pStyle w:val="Normal"/>
        <w:ind w:right="-142" w:firstLine="709"/>
        <w:jc w:val="both"/>
        <w:rPr/>
      </w:pPr>
      <w:r>
        <w:rPr>
          <w:sz w:val="20"/>
          <w:szCs w:val="20"/>
        </w:rPr>
        <w:t>Общая потребность в воде 452,08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при максимальном расчетном расходе 35,11л/сек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дключение отдельных потребителей и установку пожарных гидрантов выполнить в проектируемых водопроводных колодцах из ж/б ТПР 901-09-11.84 и водопроводных камер оборудованных отключающей арматуро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5.3. Канализац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брос стоков застраиваемой территории с. Плодопитомник предусмотрен в существующий городской коллектор диаметром 1000мм по  Игнатьевскому шоссе на пересечении с ул.Студенческой. 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канализации раздельная хозяйственно - бытовая и дождева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щий объем сточных вод составляет 452,08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ут при максимальной расчетном расходе 35,11 л/сек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иаметр проектируемого коллектора по территории проектируемой застройки принят с учетом перспективного подключения с прилегающих территорий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5.4. Электроснабжение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айоне планируемой застройки существует два центра питания: ПС 110/10 кВ «Кооперативная» и ПС 110/10 кВ «Чигири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возможности подключения проектируемой нагрузки к этим подстанциям по 10 кВ необходимо предусмотреть следующие мероприят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 Строительство второго захода ВЛ-110 кВ на ПС «Кооперативная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Замену двух силовых трансформаторов мощностью 16 мВА на трансформаторы мощностью 25 мВ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 От двух центров питания построить кабельные и кабельно-воздушные линии напряжением 10 кВ до распределительного пункта, совмещенного с трансформаторной подстанцией напряжением 10/0,4 кВ, проектируемого в центре электрических нагрузок 1 очереди строительства</w:t>
      </w:r>
    </w:p>
    <w:p>
      <w:pPr>
        <w:pStyle w:val="TextBodyIndent"/>
        <w:rPr/>
      </w:pPr>
      <w:r>
        <w:rPr>
          <w:sz w:val="20"/>
        </w:rPr>
        <w:t>Потребителями электроэнергии являются проектируемые: жилые многоэтажные дома, объекты общественного назначения; заглубленные автостоянки, повысительная насосная станция; торговый центр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Категория надежности электроснабжения – </w:t>
      </w:r>
      <w:r>
        <w:rPr>
          <w:sz w:val="20"/>
          <w:lang w:val="en-US"/>
        </w:rPr>
        <w:t>I</w:t>
      </w:r>
      <w:r>
        <w:rPr>
          <w:sz w:val="20"/>
        </w:rPr>
        <w:t xml:space="preserve">, </w:t>
      </w:r>
      <w:r>
        <w:rPr>
          <w:sz w:val="20"/>
          <w:lang w:val="en-US"/>
        </w:rPr>
        <w:t>II</w:t>
      </w:r>
      <w:r>
        <w:rPr>
          <w:sz w:val="20"/>
        </w:rPr>
        <w:t xml:space="preserve">. К </w:t>
      </w:r>
      <w:r>
        <w:rPr>
          <w:sz w:val="20"/>
          <w:lang w:val="en-US"/>
        </w:rPr>
        <w:t>I</w:t>
      </w:r>
      <w:r>
        <w:rPr>
          <w:sz w:val="20"/>
        </w:rPr>
        <w:t xml:space="preserve"> категории относятся противопожарные устройства, аварийное освещение и лифты. Остальные потребители электроэнергии относятся ко II категории электроснабж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 территории квартала ЭПС 2а предусматривается строительство двух трансформаторных  подстанций 10/0,4 кВ с двумя трансформаторами мощностью по 1000 кВА. Разводка сетей 10 кВ между подстанциями предусмотрена по двулучевой схем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дключение проектируемых потребителей по стороне 0,4 кВ предусматривается кабелями электрическими марки АВБбШв-1 кВ расчетного сеч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ужное освещение проездов и пешеходных зон предусмотрено светильниками с натриевыми лампами, установленными на металлических опорах. Управление наружным освещением – централизованное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Связ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территории квартала предусматривае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телефонная связь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а радиотрансля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а приёма телевизионных программ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интернет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автоматизированная система управления и диспетчеризации инженерного оборудова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ы оповещения Единой государственной системы предупреждения и ликвидации чрезвычайных ситуаций (РСЧС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система телевизионного наблюдения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елефонная связь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проектируемом квартале телефонной связью обеспечиваются все жилые, общественно-бытовые и коммунальные зд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телефонов принято из расчёта 490 телефонов на 1000 жителей. Эти нормы учитывают как жилой, так и общественно-бытовой и коммунальный сектор. Общее количество телефонов на квартал – 534 ш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ля телефонизации квартала предлагается узел агрегации, устанавливаемого в центре жилого район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нутриквартальные сети телефонизации выполняются по кольцевой топологии. Кабели магистральные и распределительные прокладываются в одно, двух и четырехсотверстной телефонной канализации из асбестоцементных труб d100мм с установкой колодцев кабельной связи типа ККС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т узла агрегации до жилых домов и общественно-бытовых и коммунальных зданий прокладываются оптические  кабели необходимой ёмкости. В каждом здании предусмотреть места размещения узлов доступа (УД), предназначенных для подключения абонентов к сети передачи данных по технологии MetroEthernet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а радиотрансляци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истема проводной радиотрансляции проектом не предусматривается. Для прослушивания важных правительственных сообщений, сигналов ГО ЧС и других сообщений центрального радиовещания в проекте предлагается установить в квартирах  электрорадиоприёмники всеволновые марки «ICF-SWII».</w:t>
      </w:r>
    </w:p>
    <w:p>
      <w:pPr>
        <w:pStyle w:val="Normal"/>
        <w:ind w:firstLine="709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истема приёма телевизионных програм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ащение системами приёма телевизионных программ должно обеспечивать приём и распределение сигналов общероссийских обязательных общедоступных телеканалов, по которым передаются сообщения (сигналы) оповещения о чрезвычайных ситуаци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зонах неуверенного приёма, связанного с теневыми зонами при разновысокой застройке, следует использовать системы кабельного телевидения с подачей в здания сигналов по магистральным сетям или с домовых головных станций. 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ногоквартирные жилые дома необходимо оснащать домовыми распределительными сетями, обеспечивающими  подачу телевизионного сигнала в каждую квартиру от единого источника сигнала (головной станции или магистральной сети). Для установки головной станции в жилых домах проектом предусматривается помещ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6. </w:t>
      </w:r>
      <w:r>
        <w:rPr/>
        <w:t>Основные технико – экономические показатели проекта планировки территории квартала</w:t>
      </w:r>
    </w:p>
    <w:tbl>
      <w:tblPr>
        <w:tblW w:w="9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608"/>
        <w:gridCol w:w="2339"/>
        <w:gridCol w:w="133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rStyle w:val="FontStyle39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FontStyle39"/>
                <w:b w:val="false"/>
                <w:sz w:val="20"/>
                <w:szCs w:val="20"/>
                <w:lang w:val="en-US" w:eastAsia="en-US"/>
              </w:rPr>
              <w:t>Nn</w:t>
            </w:r>
            <w:r>
              <w:rPr>
                <w:rStyle w:val="FontStyle39"/>
                <w:b w:val="false"/>
                <w:sz w:val="20"/>
                <w:szCs w:val="20"/>
                <w:lang w:eastAsia="en-US"/>
              </w:rPr>
              <w:t>/</w:t>
            </w:r>
            <w:r>
              <w:rPr>
                <w:rStyle w:val="FontStyle39"/>
                <w:b w:val="false"/>
                <w:sz w:val="20"/>
                <w:szCs w:val="20"/>
                <w:lang w:val="en-US" w:eastAsia="en-US"/>
              </w:rPr>
              <w:t>n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Единица измерения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 расчетный год</w:t>
            </w:r>
          </w:p>
        </w:tc>
      </w:tr>
      <w:tr>
        <w:trPr>
          <w:trHeight w:val="41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ерритор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14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ерритория квартала в красных линиях, окаймляющих территорию квартала, всего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г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.1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hanging="14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ерритории зон размещения объектов капитального строительств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г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Насел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Численность на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чел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лотность на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чел /г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Жилищный фонд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бщая площадь жилых дом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 общей площ. кварти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0,2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Средняя этажность застрой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этаж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left="5" w:hanging="5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Существующий сохраняемый жилищный фонд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 общей площ. квартир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Убыль жилищного фонда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.5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Жилищное строительство - все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0,2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малоэтажно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из них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малоэтажные жилые дома с приквартирными земельными участкам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индивидуальные жилые дома с приусадебными земельными участкам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/>
              <w:rPr/>
            </w:pPr>
            <w:r>
              <w:rPr>
                <w:rStyle w:val="FontStyle40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0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5-этажно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rPr/>
            </w:pPr>
            <w:r>
              <w:rPr>
                <w:rStyle w:val="FontStyle41"/>
                <w:b w:val="false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41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 многоэтажно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тыс. кв. м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30,2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бъекты социально-культурного и коммунально-бытового обслуживания насел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всего/1000 чел. 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pacing w:val="1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Апте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объек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ind w:firstLine="5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редприятия розничной торговл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всего/1000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чел. кв. м торг. площ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 xml:space="preserve">100/50 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39"/>
                <w:b w:val="false"/>
                <w:b w:val="false"/>
                <w:sz w:val="20"/>
                <w:szCs w:val="20"/>
              </w:rPr>
            </w:pPr>
            <w:r>
              <w:rPr>
                <w:rStyle w:val="FontStyle39"/>
                <w:b w:val="false"/>
                <w:sz w:val="20"/>
                <w:szCs w:val="20"/>
              </w:rPr>
              <w:t>Л-1</w:t>
            </w:r>
          </w:p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 xml:space="preserve">1000/6000 </w:t>
            </w:r>
          </w:p>
          <w:p>
            <w:pPr>
              <w:pStyle w:val="Style18"/>
              <w:widowControl/>
              <w:spacing w:lineRule="auto" w:line="240"/>
              <w:jc w:val="left"/>
              <w:rPr>
                <w:rStyle w:val="FontStyle42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Style w:val="FontStyle39"/>
                <w:b w:val="false"/>
                <w:sz w:val="20"/>
                <w:szCs w:val="20"/>
              </w:rPr>
              <w:t>Л-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4.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auto" w:line="24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место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50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39"/>
                <w:b w:val="false"/>
                <w:sz w:val="20"/>
                <w:szCs w:val="20"/>
              </w:rPr>
              <w:t>/Л-8/</w:t>
            </w:r>
          </w:p>
          <w:p>
            <w:pPr>
              <w:pStyle w:val="Style18"/>
              <w:spacing w:lineRule="auto" w:line="240"/>
              <w:ind w:firstLine="10"/>
              <w:jc w:val="left"/>
              <w:rPr>
                <w:rStyle w:val="FontStyle39"/>
                <w:b w:val="false"/>
                <w:b w:val="false"/>
                <w:sz w:val="20"/>
                <w:szCs w:val="20"/>
                <w:highlight w:val="yellow"/>
              </w:rPr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>
                <w:rStyle w:val="FontStyle11"/>
                <w:bCs/>
                <w:spacing w:val="-10"/>
                <w:lang w:val="en-US"/>
              </w:rPr>
              <w:t>4.5</w:t>
            </w:r>
          </w:p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Физкультурно-спортивные сооруж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М2 пола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150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4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.6</w:t>
            </w:r>
          </w:p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Приёмный пункт прачечно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 объект на жилую группу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1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6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.7</w:t>
            </w:r>
          </w:p>
          <w:p>
            <w:pPr>
              <w:pStyle w:val="Style18"/>
              <w:spacing w:lineRule="auto" w:line="24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Мастерская бытового обслужива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Рабочих мест на 1000 жителей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2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6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.8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Гаражи и стоянки для хранения легковых автомобиле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маш.-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"/>
              <w:jc w:val="left"/>
              <w:rPr>
                <w:rStyle w:val="FontStyle11"/>
                <w:bCs/>
                <w:spacing w:val="-10"/>
              </w:rPr>
            </w:pPr>
            <w:r>
              <w:rPr/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7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в том числе: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"/>
              <w:jc w:val="left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постоянного хранени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маш.-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250</w:t>
            </w:r>
          </w:p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/Л-5;Л-6; Л-7/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jc w:val="left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гостевые автостоянк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rStyle w:val="FontStyle11"/>
              </w:rPr>
              <w:t>маш.-мес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327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Инженерное обеспечение проектируемых объектов и благоустройство территории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Style w:val="FontStyle11"/>
                <w:bCs/>
                <w:spacing w:val="-10"/>
                <w:sz w:val="20"/>
                <w:szCs w:val="20"/>
              </w:rPr>
            </w:pPr>
            <w:r>
              <w:rPr/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auto" w:line="240"/>
              <w:ind w:firstLine="10"/>
              <w:jc w:val="left"/>
              <w:rPr>
                <w:bCs/>
                <w:spacing w:val="-10"/>
                <w:sz w:val="20"/>
                <w:szCs w:val="20"/>
              </w:rPr>
            </w:pPr>
            <w:r>
              <w:rPr>
                <w:bCs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1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Водопотребление - всего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</w:rPr>
              <w:t>тыс. куб.м/су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0,452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2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Водоотвед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Style w:val="FontStyle11"/>
              </w:rPr>
              <w:t>тыс. куб.м/сут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0,452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3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Электропотребл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кВт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1600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4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Гкал/час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3,105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5.5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Количество твердых бытовых отходов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11"/>
              </w:rPr>
              <w:t>тон/год.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auto" w:line="240"/>
              <w:ind w:firstLine="10"/>
              <w:jc w:val="left"/>
              <w:rPr/>
            </w:pPr>
            <w:r>
              <w:rPr>
                <w:rStyle w:val="FontStyle11"/>
                <w:bCs/>
                <w:spacing w:val="-10"/>
              </w:rPr>
              <w:t>478</w:t>
            </w:r>
          </w:p>
        </w:tc>
      </w:tr>
    </w:tbl>
    <w:p>
      <w:pPr>
        <w:pStyle w:val="Normal"/>
        <w:spacing w:lineRule="exact" w:line="1" w:before="0" w:after="254"/>
        <w:rPr>
          <w:rStyle w:val="FontStyle11"/>
          <w:bCs/>
          <w:spacing w:val="-10"/>
          <w:sz w:val="20"/>
          <w:szCs w:val="20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0"/>
    <w:qFormat/>
    <w:rPr>
      <w:rFonts w:ascii="Book Antiqua" w:hAnsi="Book Antiqua" w:cs="Book Antiqua"/>
      <w:sz w:val="22"/>
      <w:szCs w:val="22"/>
    </w:rPr>
  </w:style>
  <w:style w:type="character" w:styleId="FontStyle21">
    <w:name w:val="Font Style21"/>
    <w:basedOn w:val="Style10"/>
    <w:qFormat/>
    <w:rPr>
      <w:rFonts w:ascii="Times New Roman" w:hAnsi="Times New Roman" w:cs="Times New Roman"/>
      <w:sz w:val="32"/>
      <w:szCs w:val="32"/>
    </w:rPr>
  </w:style>
  <w:style w:type="character" w:styleId="FontStyle22">
    <w:name w:val="Font Style22"/>
    <w:basedOn w:val="Style10"/>
    <w:qFormat/>
    <w:rPr>
      <w:rFonts w:ascii="Garamond" w:hAnsi="Garamond" w:cs="Garamond"/>
      <w:i/>
      <w:iCs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10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basedOn w:val="Style10"/>
    <w:qFormat/>
    <w:rPr>
      <w:rFonts w:ascii="Times New Roman" w:hAnsi="Times New Roman" w:cs="Times New Roman"/>
      <w:sz w:val="42"/>
      <w:szCs w:val="42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40"/>
      <w:szCs w:val="40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34"/>
      <w:szCs w:val="34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40"/>
      <w:szCs w:val="40"/>
    </w:rPr>
  </w:style>
  <w:style w:type="character" w:styleId="FontStyle18">
    <w:name w:val="Font Style18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spacing w:val="-10"/>
      <w:sz w:val="28"/>
      <w:szCs w:val="28"/>
    </w:rPr>
  </w:style>
  <w:style w:type="character" w:styleId="FontStyle45">
    <w:name w:val="Font Style45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8">
    <w:name w:val="Font Style48"/>
    <w:basedOn w:val="Style10"/>
    <w:qFormat/>
    <w:rPr>
      <w:rFonts w:ascii="Times New Roman" w:hAnsi="Times New Roman" w:cs="Times New Roman"/>
      <w:smallCaps/>
      <w:spacing w:val="20"/>
      <w:sz w:val="28"/>
      <w:szCs w:val="28"/>
    </w:rPr>
  </w:style>
  <w:style w:type="character" w:styleId="1">
    <w:name w:val="Заголовок №1_"/>
    <w:basedOn w:val="Style10"/>
    <w:qFormat/>
    <w:rPr>
      <w:b/>
      <w:bCs/>
      <w:sz w:val="26"/>
      <w:szCs w:val="26"/>
      <w:shd w:fill="FFFFFF" w:val="clear"/>
    </w:rPr>
  </w:style>
  <w:style w:type="character" w:styleId="11">
    <w:name w:val="Заголовок №1"/>
    <w:basedOn w:val="1"/>
    <w:qFormat/>
    <w:rPr/>
  </w:style>
  <w:style w:type="character" w:styleId="FontStyle39">
    <w:name w:val="Font Style39"/>
    <w:basedOn w:val="Style10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0">
    <w:name w:val="Font Style40"/>
    <w:basedOn w:val="Style10"/>
    <w:qFormat/>
    <w:rPr>
      <w:rFonts w:ascii="Book Antiqua" w:hAnsi="Book Antiqua" w:cs="Book Antiqua"/>
      <w:b/>
      <w:bCs/>
      <w:sz w:val="22"/>
      <w:szCs w:val="22"/>
    </w:rPr>
  </w:style>
  <w:style w:type="character" w:styleId="FontStyle41">
    <w:name w:val="Font Style41"/>
    <w:basedOn w:val="Style10"/>
    <w:qFormat/>
    <w:rPr>
      <w:rFonts w:ascii="Book Antiqua" w:hAnsi="Book Antiqua" w:cs="Book Antiqua"/>
      <w:b/>
      <w:bCs/>
      <w:sz w:val="20"/>
      <w:szCs w:val="20"/>
    </w:rPr>
  </w:style>
  <w:style w:type="character" w:styleId="FontStyle42">
    <w:name w:val="Font Style42"/>
    <w:basedOn w:val="Style10"/>
    <w:qFormat/>
    <w:rPr>
      <w:rFonts w:ascii="Times New Roman" w:hAnsi="Times New Roman" w:cs="Times New Roman"/>
      <w:b/>
      <w:bCs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567"/>
    </w:pPr>
    <w:rPr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3">
    <w:name w:val="Цитата"/>
    <w:basedOn w:val="Normal"/>
    <w:qFormat/>
    <w:pPr>
      <w:shd w:fill="FFFFFF" w:val="clear"/>
      <w:ind w:left="1216" w:right="1325" w:hanging="0"/>
      <w:jc w:val="both"/>
    </w:pPr>
    <w:rPr>
      <w:color w:val="000000"/>
      <w:spacing w:val="-12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6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9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7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523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111">
    <w:name w:val="Заголовок №11"/>
    <w:basedOn w:val="Normal"/>
    <w:qFormat/>
    <w:pPr>
      <w:shd w:fill="FFFFFF" w:val="clear"/>
      <w:spacing w:lineRule="atLeast" w:line="240" w:before="1020" w:after="480"/>
      <w:outlineLvl w:val="0"/>
    </w:pPr>
    <w:rPr>
      <w:b/>
      <w:bCs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69"/>
      <w:ind w:firstLine="442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466"/>
      <w:ind w:firstLine="8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16:00Z</dcterms:created>
  <dc:creator>Биш Ирина Александровна</dc:creator>
  <dc:description/>
  <cp:keywords/>
  <dc:language>en-US</dc:language>
  <cp:lastModifiedBy>Коростелева Юлия Евгеньевна</cp:lastModifiedBy>
  <cp:lastPrinted>2014-07-29T18:28:00Z</cp:lastPrinted>
  <dcterms:modified xsi:type="dcterms:W3CDTF">2014-08-26T04:39:00Z</dcterms:modified>
  <cp:revision>12</cp:revision>
  <dc:subject/>
  <dc:title>1</dc:title>
</cp:coreProperties>
</file>